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K Lam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La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ple Machin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r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imately ten forty-five minute Science class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, Motion, and Energy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  <w:tab/>
              <w:t>The student will investigate and understand simple machines and their uses. Key concepts include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s of simple machines (lever, screw, pulley, wheel and axle, inclined plane, and wedge)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simple machines function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ound machines (scissors, wheelbarrow, and bicycle); and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amples of simple and compound machines found in the school, home, and work environment.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C/T 6-8.9: The student will use a variety of media and formats to communicate information and ideas effectively to multiple audiences. [Independently use</w:t>
            </w:r>
          </w:p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technology tools to create and communicate for individual and/or collaborative projects. Produce documents demonstrating the ability to edit, reformat,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and integrate various software tools.]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Uni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purpose of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life be like without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simple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compound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imple machines and compound machines useful in y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lev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pulle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ed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cr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clined pla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heel and ax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imple mach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pound machi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-the students will need to match the names of simple machines to the matching picture to gauge their prior knowledge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60497434"/>
            <w:bookmarkStart w:id="1" w:name="__Fieldmark__0_56049743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60497434"/>
            <w:bookmarkStart w:id="3" w:name="__Fieldmark__1_56049743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60497434"/>
            <w:bookmarkStart w:id="5" w:name="__Fieldmark__2_56049743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60497434"/>
            <w:bookmarkStart w:id="7" w:name="__Fieldmark__3_56049743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60497434"/>
            <w:bookmarkStart w:id="9" w:name="__Fieldmark__4_56049743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60497434"/>
            <w:bookmarkStart w:id="11" w:name="__Fieldmark__5_56049743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60497434"/>
            <w:bookmarkStart w:id="13" w:name="__Fieldmark__6_56049743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60497434"/>
            <w:bookmarkStart w:id="15" w:name="__Fieldmark__7_56049743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60497434"/>
            <w:bookmarkStart w:id="17" w:name="__Fieldmark__8_56049743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60497434"/>
            <w:bookmarkStart w:id="19" w:name="__Fieldmark__9_56049743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60497434"/>
            <w:bookmarkStart w:id="21" w:name="__Fieldmark__10_56049743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60497434"/>
            <w:bookmarkStart w:id="23" w:name="__Fieldmark__11_56049743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60497434"/>
            <w:bookmarkStart w:id="25" w:name="__Fieldmark__12_56049743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60497434"/>
            <w:bookmarkStart w:id="27" w:name="__Fieldmark__13_56049743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60497434"/>
            <w:bookmarkStart w:id="29" w:name="__Fieldmark__15_56049743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60497434"/>
            <w:bookmarkStart w:id="31" w:name="__Fieldmark__16_56049743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60497434"/>
            <w:bookmarkStart w:id="33" w:name="__Fieldmark__17_56049743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60497434"/>
            <w:bookmarkStart w:id="35" w:name="__Fieldmark__18_56049743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60497434"/>
            <w:bookmarkStart w:id="37" w:name="__Fieldmark__19_56049743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60497434"/>
            <w:bookmarkStart w:id="39" w:name="__Fieldmark__20_56049743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60497434"/>
            <w:bookmarkStart w:id="41" w:name="__Fieldmark__21_56049743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60497434"/>
            <w:bookmarkStart w:id="43" w:name="__Fieldmark__22_56049743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60497434"/>
            <w:bookmarkStart w:id="45" w:name="__Fieldmark__23_56049743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60497434"/>
            <w:bookmarkStart w:id="47" w:name="__Fieldmark__24_56049743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statement">
    <w:name w:val="SOL statement"/>
    <w:basedOn w:val="Normal"/>
    <w:next w:val="Normal"/>
    <w:qFormat/>
    <w:pPr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2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3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